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8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ments to Pricing and Settlement for Reliability Unit Commitments (RUCs) of On-Line Combined Cycl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0k and $4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78% ERCOT; 22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Market Settlements (S&amp;B)                     62%       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Market Management Systems (MMS)   35%       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Data and Information Products (DAIP)    2%       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Integration                                                2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1:3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7-02T13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